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изменении</w:t>
      </w:r>
      <w:r>
        <w:rPr/>
        <w:t xml:space="preserve"> межрегионального маршрута регулярных перевозок (дата поступления 21.12.17), 03-06.106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    рег.    №    26.77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559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4327"/>
        <w:gridCol w:w="4717"/>
      </w:tblGrid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10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3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0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6109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7700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ни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521"/>
        <w:gridCol w:w="2978"/>
      </w:tblGrid>
      <w:tr>
        <w:trPr>
          <w:trHeight w:val="5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Карла Маркс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SimHei" w:cs="SimHei" w:ascii="Calibri" w:hAnsi="Calibri"/>
                <w:bCs/>
                <w:smallCap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 xml:space="preserve">а/д «Ростов-на-Дону (от    М-4      "Дон") - Ставрополь </w:t>
              <w:br/>
              <w:t>(в границах Ставропольского края)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/д «Ставрополь - Изобильный Новоалександровск - Красногвардейское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 Изобильны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/д «Ставрополь        -        Изобильный -Новоалександровск - Красногвардейское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улок Грейдерны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/д «Ставрополь - Изобильный —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Новоалександровск - Красногвардейское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ул. Льва </w:t>
            </w: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Тол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ого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Пушкин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ул. Маршала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ук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а/д «Ставрополь Изобильный Новоалександровск - Красногвардейско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eastAsia="SimHei" w:cs="SimHei" w:ascii="Calibri" w:hAnsi="Calibri"/>
                <w:bCs/>
                <w:smallCaps/>
                <w:lang w:eastAsia="en-US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 xml:space="preserve">а/д «Ростов-на-Дону (от М-4 "Дон") -Ставрополь </w:t>
              <w:br/>
              <w:t>(в границах Ставропольского края)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 xml:space="preserve">а/д «г. Ростов-на-Дону </w:t>
            </w:r>
            <w:r>
              <w:rPr>
                <w:rStyle w:val="FontStyle17"/>
                <w:spacing w:val="-10"/>
              </w:rPr>
              <w:t>(от</w:t>
            </w:r>
            <w:r>
              <w:rPr>
                <w:rStyle w:val="FontStyle17"/>
                <w:spacing w:val="10"/>
              </w:rPr>
              <w:t xml:space="preserve"> магистрали "Дон") -</w:t>
              <w:br/>
            </w:r>
            <w:r>
              <w:rPr>
                <w:rStyle w:val="FontStyle17"/>
                <w:spacing w:val="-10"/>
              </w:rPr>
              <w:t>г.</w:t>
            </w:r>
            <w:r>
              <w:rPr>
                <w:rStyle w:val="FontStyle17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-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-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ширские шосс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Ясенев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20"/>
        <w:gridCol w:w="2977"/>
        <w:gridCol w:w="367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 xml:space="preserve">Наименование улиц/автомобильных дорог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в обратном направл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Наименование населенного пункта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6"/>
        <w:gridCol w:w="1742"/>
        <w:gridCol w:w="1678"/>
        <w:gridCol w:w="1404"/>
        <w:gridCol w:w="1978"/>
      </w:tblGrid>
      <w:tr>
        <w:trPr>
          <w:trHeight w:val="57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 xml:space="preserve">полная масса, </w:t>
            </w:r>
            <w:r>
              <w:rPr>
                <w:rStyle w:val="FontStyle17"/>
                <w:spacing w:val="-10"/>
              </w:rPr>
              <w:t>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32"/>
        <w:gridCol w:w="1562"/>
        <w:gridCol w:w="1584"/>
        <w:gridCol w:w="1560"/>
        <w:gridCol w:w="1558"/>
        <w:gridCol w:w="1605"/>
      </w:tblGrid>
      <w:tr>
        <w:trPr>
          <w:trHeight w:val="28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6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10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8-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3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9-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6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0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0-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0-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60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1-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6109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5-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770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Через ден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S Gothic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mallCaps/>
      <w:spacing w:val="-20"/>
      <w:sz w:val="16"/>
      <w:szCs w:val="1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mallCap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MS Gothic" w:hAnsi="MS Gothic" w:eastAsia="MS Gothic" w:cs="MS Gothic"/>
      <w:sz w:val="16"/>
      <w:szCs w:val="16"/>
    </w:rPr>
  </w:style>
  <w:style w:type="character" w:styleId="FontStyle23">
    <w:name w:val="Font Style23"/>
    <w:basedOn w:val="DefaultParagraphFont"/>
    <w:qFormat/>
    <w:rPr>
      <w:rFonts w:ascii="SimHei" w:hAnsi="SimHei" w:eastAsia="SimHei" w:cs="SimHei"/>
      <w:b/>
      <w:bCs/>
      <w:smallCap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9:00Z</dcterms:created>
  <dc:creator/>
  <dc:description/>
  <dc:language>en-US</dc:language>
  <cp:lastModifiedBy/>
  <dcterms:modified xsi:type="dcterms:W3CDTF">2018-03-05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